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7506897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046936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1651326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7434259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1193058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3289053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6683734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2418212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2964123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10860643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6303598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7880994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10553707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10054312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